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17BT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CELL BI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hree tenents of cell theor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subcellular organell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various stages of cell cycl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following: microtubules, microfilaments and their binding protei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riticize - Cell- cell communication: Cell jun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mode of action of endocrine and paracr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ose the mechanism of action of G protein coupled recep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the signaling between the cells through tyrocine kinase and cytokine recepto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ile the role of cyclic AMP, cyclic GMP and G proteins in signal transdu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role of Inositol triphosphate (IP3) in signal transduction, calcium ion flux and its role in cell signal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various types of cell transport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otein glycosylation in eukaryotes and protein sor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3697122-FE54-425E-9ADB-30CF8B563C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  <Pages>1</Pages>
  <Words>194</Words>
  <Characters>1107</Characters>
  <CharactersWithSpaces>1299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6:08:00Z</dcterms:created>
  <dc:creator>Ku</dc:creator>
  <dc:description/>
  <dc:language>en-US</dc:language>
  <cp:lastModifiedBy>Admin</cp:lastModifiedBy>
  <cp:lastPrinted>2018-02-03T04:50:00Z</cp:lastPrinted>
  <dcterms:modified xsi:type="dcterms:W3CDTF">2018-05-05T04:49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